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Nōmen: _____________________________</w:t>
      </w:r>
    </w:p>
    <w:p>
      <w:pPr>
        <w:pStyle w:val="Normal"/>
        <w:jc w:val="center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Quaestiōnēs dē Capitulō XXIV</w:t>
      </w:r>
    </w:p>
    <w:p>
      <w:pPr>
        <w:pStyle w:val="Normal"/>
        <w:jc w:val="center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(ex lectiōne prīmā, versūs i usque ad xli – Exercitiō iii)</w:t>
      </w:r>
    </w:p>
    <w:p>
      <w:pPr>
        <w:pStyle w:val="Normal"/>
        <w:jc w:val="center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1.</w:t>
        <w:tab/>
        <w:t>Quiētēne iacet Quīntus in lectō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is-IS"/>
        </w:rPr>
        <w:t>2.</w:t>
        <w:tab/>
        <w:t>Cūr dormīre nōn potest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3.</w:t>
        <w:tab/>
        <w:t>Quid puer facere cōnātur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4.</w:t>
        <w:tab/>
        <w:t>Quid mīrātur Quīntus?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5.</w:t>
        <w:tab/>
        <w:t>Uter pēs māior est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is-IS"/>
        </w:rPr>
        <w:t>6.</w:t>
        <w:tab/>
      </w:r>
      <w:r>
        <w:rPr>
          <w:sz w:val="24"/>
          <w:szCs w:val="24"/>
        </w:rPr>
        <w:t>Cūr avēs in hortō silent</w:t>
      </w:r>
      <w:r>
        <w:rPr>
          <w:sz w:val="24"/>
          <w:szCs w:val="24"/>
          <w:lang w:val="is-IS"/>
        </w:rPr>
        <w:t>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is-IS"/>
        </w:rPr>
        <w:t>7.</w:t>
        <w:tab/>
        <w:t>Quō sonō silentium rumpitur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8.</w:t>
        <w:tab/>
        <w:t>Unde venit ille strepitus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9.</w:t>
        <w:tab/>
        <w:t>Quem vocat Quīntus?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10.</w:t>
        <w:tab/>
        <w:t>Quid dīcit Quīntus dē pede suō aegrō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11.</w:t>
        <w:tab/>
        <w:t>Estne frāctum crūs eius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12.</w:t>
        <w:tab/>
        <w:t>Quārē Quīntus flēre incipit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13.</w:t>
        <w:tab/>
        <w:t>Quid agunt aliī puerī, dum Quīntus intus cubat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14.</w:t>
        <w:tab/>
        <w:t>Mārcusne cum aliīs puerīs lūdit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15.</w:t>
        <w:tab/>
        <w:t>Cūr Quīntus ignōrat Mārcum inclūsum esse?</w:t>
      </w:r>
    </w:p>
    <w:p>
      <w:pPr>
        <w:pStyle w:val="Normal"/>
        <w:spacing w:before="0" w:after="120"/>
        <w:rPr>
          <w:sz w:val="24"/>
          <w:szCs w:val="24"/>
          <w:lang w:val="is-IS"/>
        </w:rPr>
      </w:pPr>
      <w:r>
        <w:rPr>
          <w:sz w:val="24"/>
          <w:szCs w:val="24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3:16:00Z</dcterms:created>
  <dc:creator> </dc:creator>
  <dc:description/>
  <cp:keywords/>
  <dc:language>en-US</dc:language>
  <cp:lastModifiedBy>CFF</cp:lastModifiedBy>
  <cp:lastPrinted>2004-11-02T07:23:00Z</cp:lastPrinted>
  <dcterms:modified xsi:type="dcterms:W3CDTF">2013-02-18T01:37:00Z</dcterms:modified>
  <cp:revision>5</cp:revision>
  <dc:subject/>
  <dc:title>Nömen: _____________________________</dc:title>
</cp:coreProperties>
</file>